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 w:before="0" w:after="0"/>
        <w:ind w:lef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Style16"/>
        <w:spacing w:lineRule="auto" w:line="276" w:before="0" w:after="0"/>
        <w:ind w:left="4536" w:hanging="0"/>
        <w:rPr/>
      </w:pPr>
      <w:r>
        <w:rPr>
          <w:sz w:val="28"/>
          <w:szCs w:val="28"/>
          <w:lang w:val="uk-UA"/>
        </w:rPr>
        <w:t xml:space="preserve">наказом керівника апарату Богунського районного суду м. Житомира </w:t>
      </w:r>
    </w:p>
    <w:p>
      <w:pPr>
        <w:pStyle w:val="Style16"/>
        <w:spacing w:lineRule="auto" w:line="276" w:before="0" w:after="0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червня 20</w:t>
      </w:r>
      <w:r>
        <w:rPr>
          <w:sz w:val="28"/>
          <w:szCs w:val="28"/>
          <w:lang w:val="uk-UA"/>
        </w:rPr>
        <w:t>18 року №  79 – АК</w:t>
      </w:r>
    </w:p>
    <w:p>
      <w:pPr>
        <w:pStyle w:val="Style16"/>
        <w:spacing w:lineRule="auto" w:line="276" w:before="0" w:after="0"/>
        <w:ind w:lef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ведення конкурс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на зайняття тимчасово вакантної посади державної служби категорі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» - </w:t>
      </w:r>
    </w:p>
    <w:p>
      <w:pPr>
        <w:pStyle w:val="Normal"/>
        <w:spacing w:lineRule="auto" w:line="240"/>
        <w:ind w:firstLine="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секретаря судового засідання Богунського районного суду м. Житомир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 період перебування основного працівника у відпустці для догляду за дитиною до досягнення нею трирічного віку (2 посади)</w:t>
      </w:r>
    </w:p>
    <w:tbl>
      <w:tblPr>
        <w:tblW w:w="10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477"/>
        <w:gridCol w:w="32"/>
      </w:tblGrid>
      <w:tr>
        <w:trPr/>
        <w:tc>
          <w:tcPr>
            <w:tcW w:w="10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ГАЛЬНІ УМОВ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осадові обов’язки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</w:tabs>
              <w:spacing w:lineRule="atLeast" w:line="208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дійснює судові виклики та повідомлення в справах, які знаходяться у провадженні судді; оформлює заявки до органів поліції, адміністрації місць попереднього ув'язнення про доставку до суду затриманих та обвинувачених осіб, готує копії відповідних судових рішень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</w:tabs>
              <w:spacing w:lineRule="atLeast" w:line="208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ійснює оформлення та розміщення списків справ, призначених до розгляду. 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</w:tabs>
              <w:spacing w:lineRule="atLeast" w:line="208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іряє наявність і з'ясовує причини відсутності осіб, яких викликано до суду, і доповідає про це головуючому судді. 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</w:tabs>
              <w:spacing w:lineRule="atLeast" w:line="208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ійснює перевірку осіб, які викликані в судове засідання, та зазначає на повістках час перебування в суді. 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</w:tabs>
              <w:spacing w:lineRule="atLeast" w:line="208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езпечує фіксування судового процесу (судового засідання) за допомогою технічних засобів відповідно до  Інструкції про порядок роботи з технічними засобами фіксування судового процесу (судового засідання), Інструкції про порядок роботи з технічними засобами відеозапису ходу і результатів процесуальних дій, проведених у режимі відеоконференції  під час судового засідання (кримінального провадження). 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</w:tabs>
              <w:spacing w:lineRule="atLeast" w:line="208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е журнал судового засідання та протокол судового засідання. 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</w:tabs>
              <w:spacing w:lineRule="atLeast" w:line="208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азі відсутності судового розпорядника, роздає особам, які беруть участь у судовому розгляді, пам’ятку про їхні права та обов’язки. 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</w:tabs>
              <w:spacing w:lineRule="atLeast" w:line="208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дійснює внесення інформац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о АСД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рух судових справ та кримінальних проваджень, що перебувають у провадженні відповідного судді і не розглянуті по суті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</w:tabs>
              <w:spacing w:lineRule="atLeast" w:line="208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готовляє копії судових рішень у справах, які знаходяться у провадженні судді. 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</w:tabs>
              <w:spacing w:lineRule="atLeast" w:line="208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ійснює заходи щодо вручення копії вироку засудженому або виправданому відповідно до вимог Кримінального процесуального кодексу України, за дорученням судді здійснює заходи щодо дачі засудженим підписки в порядку ст.ст. 75, 76 КПК України. 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</w:tabs>
              <w:spacing w:lineRule="atLeast" w:line="208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ійснює оформлення для направлення копій судових рішень сторонам та іншим особам, які беруть участь у справі й фактично не були присутніми в судовому засіданні при розгляді справи. 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</w:tabs>
              <w:spacing w:lineRule="atLeast" w:line="208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тує виконавчі листи у справах, за якими передбачено негайне виконання. 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</w:tabs>
              <w:spacing w:lineRule="atLeast" w:line="208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ює матеріали судових справ та матеріалів кримінального провадження, що перебувають у провадженні судді і здійснює передачу справ і проваджень, розглянутих по суті, до канцелярії суду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73" w:leader="none"/>
                <w:tab w:val="left" w:pos="5580" w:leader="none"/>
              </w:tabs>
              <w:spacing w:lineRule="atLeast" w:line="208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сля кожного судового засідання з участю присяжного, народного засідателя, повідомляє відповідальну особу суду про участь в судовому засіданні народного засідателя, присяжного; на підставі відомостей журналу судового засідання за відповідний місяць складає табель обліку робочого часу присяжного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</w:tabs>
              <w:spacing w:lineRule="atLeast" w:line="208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разі винесення судом рішення про обрання запобіжного заходу у вигляді застави або припинення/скасування дії такого рішення та відкриття/закриття провадження у справах з розгляду спорів щодо права спільної часткової власності із внесенням коштів на депозитний рахунок негайно повідомл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ідповідальну особу суду про прийняття такого рішення з наданням його копії. 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</w:tabs>
              <w:spacing w:lineRule="atLeast" w:line="208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нує інші доручення судді, керівника апарату суду, помічника судді, що стосуються організації розгляду судових справ.</w:t>
            </w:r>
          </w:p>
          <w:p>
            <w:pPr>
              <w:pStyle w:val="Normal"/>
              <w:tabs>
                <w:tab w:val="clear" w:pos="708"/>
                <w:tab w:val="left" w:pos="3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9" w:leader="none"/>
              </w:tabs>
              <w:spacing w:lineRule="auto" w:line="240" w:before="0" w:after="0"/>
              <w:ind w:left="2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адовий оклад – 3 500 грн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9" w:leader="none"/>
              </w:tabs>
              <w:spacing w:lineRule="auto" w:line="240" w:before="0" w:after="0"/>
              <w:ind w:left="2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бавки, доплати та премії (за наявності достатнього фонду оплати праці) відповідно до статті 52 Закону України «Про державну службу»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pacing w:lineRule="auto" w:line="240" w:before="0" w:after="0"/>
              <w:ind w:left="2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окове – на період відпустки основного працівника для догляду за дитиною до досягнення нею трирічного віку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1" w:leader="none"/>
              </w:tabs>
              <w:spacing w:lineRule="auto" w:line="240" w:before="0" w:after="0"/>
              <w:ind w:left="47" w:hanging="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пія паспорта громадянина Україн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1" w:leader="none"/>
              </w:tabs>
              <w:spacing w:lineRule="auto" w:line="240" w:before="0" w:after="0"/>
              <w:ind w:left="47" w:hanging="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я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 участь у конкурсі із зазначенням основних мотиві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зайняття посади, до яко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дається резюме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віль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1" w:leader="none"/>
              </w:tabs>
              <w:spacing w:lineRule="auto" w:line="240" w:before="0" w:after="0"/>
              <w:ind w:left="47" w:hanging="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я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якій повідомляє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о 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що до 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застосовуються заборони, визначені частинами третьою або четвертою статті 1 Закону України «Про очищення влади», та надає згоду на проходження перевірк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илюднення відомостей стосовн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ідповідно до зазначеного Закон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1" w:leader="none"/>
              </w:tabs>
              <w:spacing w:lineRule="auto" w:line="240" w:before="0" w:after="0"/>
              <w:ind w:left="47" w:hanging="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опії) документа (документів) про освіт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Rvps2"/>
              <w:numPr>
                <w:ilvl w:val="0"/>
                <w:numId w:val="7"/>
              </w:numPr>
              <w:shd w:fill="FFFFFF" w:val="clear"/>
              <w:spacing w:before="0" w:after="0"/>
              <w:ind w:left="47" w:hanging="22"/>
              <w:jc w:val="both"/>
              <w:textAlignment w:val="baseline"/>
              <w:rPr>
                <w:color w:val="2A2928"/>
              </w:rPr>
            </w:pPr>
            <w:r>
              <w:rPr/>
              <w:t>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  посвідчення, а оригінал обов’язково пред’являється до проходження тестування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1" w:leader="none"/>
              </w:tabs>
              <w:spacing w:lineRule="auto" w:line="240" w:before="0" w:after="0"/>
              <w:ind w:left="47" w:hanging="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вне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тановленого зразк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1" w:leader="none"/>
              </w:tabs>
              <w:spacing w:lineRule="auto" w:line="240" w:before="0" w:after="0"/>
              <w:ind w:left="47" w:hanging="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ац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и, уповноваженої на виконання функцій держави або місцевого самоврядування з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і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451" w:leader="none"/>
              </w:tabs>
              <w:spacing w:lineRule="auto" w:line="240" w:before="0" w:after="200"/>
              <w:ind w:left="4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Примітка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екларація особи, уповноваженої на виконання функцій держави або місцевого самоврядування, за 2017 рік, надається у вигляді роздрукованого примірника заповненої декларації на офіційному веб-сайті НАЗК   </w:t>
            </w:r>
          </w:p>
          <w:p>
            <w:pPr>
              <w:pStyle w:val="Normal"/>
              <w:spacing w:lineRule="auto" w:line="240" w:before="0" w:after="200"/>
              <w:ind w:left="25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кументи подаютьс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о 18.15 год 21.06.2018, за адресою: м. Житомир, майдан Соборний,1,  каб. 11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ісце, час та 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початку 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ведення конкурсу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. Житомир, майдан Соборний,1, зал 2Б1, 25 червня 2018 року о 09:30 год.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ізвище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і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я та по батькові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омер телефон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Якусевич Ірина Валеріївна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 (0412) 47-38-82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inbox@bg.zt.court.gov.ua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03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КВАЛІФІКАЦІЙН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МОГ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ві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ща, не нижч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пеня молодшого бакалав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або бакалавр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а спеціальністю «Право»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свід робо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без вимог до стажу робот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державною мовою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льне володіння державною мовою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ИМОГИ ДО КОМПЕТЕНТНОСТІ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ПОНЕНТИ ВИМОГ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міння працювати з комп’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ютером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27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вень досвідченого користувача КП «Д-3»;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2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міння працювати з офісним пакетом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GB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GB"/>
              </w:rPr>
              <w:t>Office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GB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GB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GB"/>
              </w:rPr>
              <w:t>Power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GB"/>
              </w:rPr>
              <w:t>Point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);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2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навички роботи з інформаційно-пошуковими системами в мережі Інтерне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; 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27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міння користуватися оргтехнікою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еобхідні ділові якості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32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еративність;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32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міння розподіляти роботу;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32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есостійкість;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32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міння активно слухати;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32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важеність;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32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міння дотримуватися субординації;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32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алітичні здібності;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еобхідні особистісні якості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30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kern w:val="2"/>
                <w:sz w:val="24"/>
                <w:szCs w:val="24"/>
                <w:lang w:val="uk-UA" w:eastAsia="hi-IN" w:bidi="hi-IN"/>
              </w:rPr>
              <w:t>відповідальність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30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kern w:val="2"/>
                <w:sz w:val="24"/>
                <w:szCs w:val="24"/>
                <w:lang w:val="uk-UA" w:eastAsia="hi-IN" w:bidi="hi-IN"/>
              </w:rPr>
              <w:t>дисциплінованість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30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kern w:val="2"/>
                <w:sz w:val="24"/>
                <w:szCs w:val="24"/>
                <w:lang w:val="uk-UA" w:eastAsia="hi-IN" w:bidi="hi-IN"/>
              </w:rPr>
              <w:t>контроль емоці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30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kern w:val="2"/>
                <w:sz w:val="24"/>
                <w:szCs w:val="24"/>
                <w:lang w:val="uk-UA" w:eastAsia="hi-IN" w:bidi="hi-IN"/>
              </w:rPr>
              <w:t>уважність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30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val="uk-UA"/>
              </w:rPr>
              <w:t>комунікабельність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30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val="uk-UA"/>
              </w:rPr>
              <w:t>повага до інших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165" w:hRule="atLeast"/>
        </w:trPr>
        <w:tc>
          <w:tcPr>
            <w:tcW w:w="10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ФЕСІЙНІ ЗНАННЯ</w:t>
            </w:r>
          </w:p>
        </w:tc>
      </w:tr>
      <w:tr>
        <w:trPr>
          <w:trHeight w:val="1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6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>
          <w:trHeight w:val="1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  законодавств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9" w:leader="none"/>
              </w:tabs>
              <w:spacing w:lineRule="auto" w:line="240" w:before="0" w:after="0"/>
              <w:ind w:left="47" w:hanging="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титуція Україн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9" w:leader="none"/>
              </w:tabs>
              <w:spacing w:lineRule="auto" w:line="240" w:before="0" w:after="0"/>
              <w:ind w:left="47" w:hanging="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 України «Про державну службу»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9" w:leader="none"/>
              </w:tabs>
              <w:spacing w:lineRule="auto" w:line="240" w:before="0" w:after="0"/>
              <w:ind w:left="47" w:hanging="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 України «Про запобігання корупції»</w:t>
            </w:r>
          </w:p>
        </w:tc>
      </w:tr>
      <w:tr>
        <w:trPr>
          <w:trHeight w:val="1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9" w:leader="none"/>
              </w:tabs>
              <w:spacing w:lineRule="auto" w:line="240" w:before="0" w:after="0"/>
              <w:ind w:left="47" w:hanging="4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Цивільний процесуальний кодекс Україн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9" w:leader="none"/>
              </w:tabs>
              <w:spacing w:lineRule="auto" w:line="240" w:before="0" w:after="0"/>
              <w:ind w:left="47" w:hanging="4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имінальний процесуальний кодекс Україн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9" w:leader="none"/>
              </w:tabs>
              <w:spacing w:lineRule="auto" w:line="240" w:before="0" w:after="0"/>
              <w:ind w:left="47" w:hanging="4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декс адміністративного судочинств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9" w:leader="none"/>
              </w:tabs>
              <w:spacing w:lineRule="auto" w:line="240" w:before="0" w:after="0"/>
              <w:ind w:left="47" w:hanging="4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декс України про адміністративні правопорушенн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9" w:leader="none"/>
              </w:tabs>
              <w:spacing w:lineRule="auto" w:line="240" w:before="0" w:after="0"/>
              <w:ind w:left="47" w:hanging="4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кон України «Про судоустрій і статус суддів»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9" w:leader="none"/>
              </w:tabs>
              <w:spacing w:lineRule="auto" w:line="240" w:before="0" w:after="0"/>
              <w:ind w:left="47" w:hanging="4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кон України «Про звернення громадян»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9" w:leader="none"/>
              </w:tabs>
              <w:spacing w:lineRule="auto" w:line="240" w:before="0" w:after="0"/>
              <w:ind w:left="47" w:hanging="4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ложення про автоматизовану систему документообігу суду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9" w:leader="none"/>
              </w:tabs>
              <w:spacing w:lineRule="auto" w:line="240" w:before="0" w:after="0"/>
              <w:ind w:left="47" w:hanging="4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ція з діловодства у місцевих загальних судах, апеляційних судах областей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і кримінальних справ, затверджена наказом ДСА України 17.12.2013 № 173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9" w:leader="none"/>
              </w:tabs>
              <w:spacing w:lineRule="auto" w:line="240" w:before="0" w:after="0"/>
              <w:ind w:left="47" w:hanging="4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струкція про порядок роботи з технічними засобами фіксування судового процес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(судового засідання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9" w:leader="none"/>
              </w:tabs>
              <w:spacing w:lineRule="auto" w:line="240" w:before="0" w:after="0"/>
              <w:ind w:left="47" w:hanging="4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Інструкці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порядок роботи з технічними засобами відеозапису ходу і результатів процесуальних дій, проведених у режимі відеоконференції під час судового засідання (кримінального провадження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9" w:leader="none"/>
              </w:tabs>
              <w:spacing w:lineRule="auto" w:line="240" w:before="0" w:after="0"/>
              <w:ind w:left="47" w:hanging="4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і прави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тичн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ї поведінки державних службовців та посадових осіб місцевого самоврядуванн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9" w:leader="none"/>
              </w:tabs>
              <w:spacing w:lineRule="auto" w:line="240" w:before="0" w:after="0"/>
              <w:ind w:left="47" w:hanging="4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ила поведінки працівника суду.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10:00Z</dcterms:created>
  <dc:creator>555</dc:creator>
  <dc:description/>
  <cp:keywords/>
  <dc:language>en-US</dc:language>
  <cp:lastModifiedBy>555</cp:lastModifiedBy>
  <cp:lastPrinted>2018-06-05T11:18:00Z</cp:lastPrinted>
  <dcterms:modified xsi:type="dcterms:W3CDTF">2018-06-05T08:40:00Z</dcterms:modified>
  <cp:revision>12</cp:revision>
  <dc:subject/>
  <dc:title/>
</cp:coreProperties>
</file>